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附件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南峰中心中央空调维修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11T08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