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南峰中心大厦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1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、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4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、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5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、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6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楼玻璃幕墙漏水维修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2-12-15T09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