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u w:val="none"/>
          <w:lang w:eastAsia="zh-CN"/>
        </w:rPr>
        <w:t>东莞区域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年度砂、石粉供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需方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交货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需方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单上体现无修改或修改，修改处用红色字体标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投标文件和厂家授权经销书复印件（若有）一并提供，投标文件和厂家授权经销书复印件均需加盖投标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17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其他：</w:t>
      </w:r>
      <w:r>
        <w:rPr>
          <w:rFonts w:ascii="仿宋" w:hAnsi="仿宋" w:cs="仿宋" w:eastAsia="仿宋"/>
          <w:b/>
          <w:bCs/>
          <w:sz w:val="30"/>
          <w:szCs w:val="30"/>
          <w:highlight w:val="yellow"/>
          <w:u w:val="none"/>
          <w:lang w:val="en-US" w:eastAsia="zh-CN"/>
        </w:rPr>
        <w:t>报价单中如有未列全的常用物资、型号，报价单位可自行在下方添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6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2-16T03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