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u w:val="none"/>
          <w:lang w:eastAsia="zh-CN"/>
        </w:rPr>
        <w:t>常平环保专业基地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eastAsia="zh-CN"/>
        </w:rPr>
        <w:t>A1-04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eastAsia="zh-CN"/>
        </w:rPr>
        <w:t>地块电子工业项目电缆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供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招标方</w:t>
      </w:r>
      <w:r>
        <w:rPr>
          <w:rFonts w:ascii="仿宋" w:hAnsi="仿宋" w:cs="仿宋" w:eastAsia="仿宋"/>
          <w:sz w:val="24"/>
          <w:szCs w:val="24"/>
          <w:lang w:eastAsia="zh-CN"/>
        </w:rPr>
        <w:t>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交货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招标方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单上体现无修改或修改，修改处用红色字体标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投标文件和厂家授权经销书复印件（若有）一并提供，投标文件和厂家授权经销书复印件均需加盖投标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3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陈树燕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537199654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31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3-03-31T01:3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