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附件五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项目主要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人员名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tbl>
      <w:tblPr>
        <w:tblW w:w="11021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81"/>
        <w:gridCol w:w="869"/>
        <w:gridCol w:w="2894"/>
        <w:gridCol w:w="2158"/>
        <w:gridCol w:w="3263"/>
      </w:tblGrid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龄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桩基施工经验年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施工管理项目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（持有</w:t>
            </w: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证）</w:t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..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投标单位：（盖章）                     法定代表人或委托代理人：（签字）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期：      年 　  　月 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6T07:5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A5FCBF3348FCB7D20CADB901CF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