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报  价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bCs/>
          <w:color w:val="000000"/>
          <w:sz w:val="24"/>
          <w:u w:val="none"/>
          <w:lang w:val="en-US" w:eastAsia="zh-CN"/>
        </w:rPr>
        <w:t>东江华府一期门禁更换工程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照招标要求以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单位（盖章）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营业执照编号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注册地址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《报价清单》</w:t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Style16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4-12T06:07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