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ind w:left="2" w:hanging="199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东莞区域材料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年度运输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480"/>
        <w:ind w:left="1" w:hanging="20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东莞区域材料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运输服务，期限：自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起满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个自然月止。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具体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务内容详见附件合同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1" w:hanging="20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应详细阅读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须</w:t>
      </w:r>
      <w:r>
        <w:rPr>
          <w:rFonts w:ascii="宋体" w:hAnsi="宋体" w:cs="宋体" w:eastAsia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运输服务进行</w:t>
      </w:r>
      <w:r>
        <w:rPr>
          <w:rFonts w:ascii="宋体" w:hAnsi="宋体" w:cs="宋体" w:eastAsia="宋体"/>
          <w:color w:val="000000"/>
          <w:sz w:val="24"/>
          <w:lang w:eastAsia="zh-CN"/>
        </w:rPr>
        <w:t>现场踏勘，以获取报价所需的资料。签订合同后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199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2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3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 xml:space="preserve">bid5@nanfeng.cn 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招标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人员如有营私舞弊、吃拿卡要等损害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合法权益的行为，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2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8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480"/>
        <w:ind w:left="1" w:hanging="200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投标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及报价清单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中泰建安工程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2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p>
      <w:pPr>
        <w:pStyle w:val="Normal"/>
        <w:ind w:left="-420" w:right="-512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11T02:15:0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