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东莞区域材料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度运输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2-08T01:3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