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东莞区域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年度塔吊、施工电梯及物料提升机劳务服务招标要求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按照招标要求以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暂定</w:t>
      </w:r>
      <w:r>
        <w:rPr>
          <w:rFonts w:ascii="宋体" w:hAnsi="宋体" w:cs="宋体"/>
          <w:color w:val="000000"/>
          <w:spacing w:val="10"/>
          <w:sz w:val="24"/>
        </w:rPr>
        <w:t>金额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清单单价汇总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）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29T08:0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