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>“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>年度特种设备安装、拆卸及顶升加节劳务</w:t>
      </w:r>
      <w:r>
        <w:rPr>
          <w:rFonts w:ascii="宋体" w:hAnsi="宋体" w:cs="宋体"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2-27T03:0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