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东莞市麻涌镇豪丰电镀、印染专业基地电镀废水处理厂脚手架工程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东莞市麻涌镇豪丰电镀、印染专业基地电镀废水处理厂脚手架工程，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东莞市麻涌镇豪丰电镀、印染专业基地电镀废水处理厂脚手架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彭善海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35-9279-6498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新昊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及地址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8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3@nanfeng.cn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单位在投标单位踏勘现场时所作的说明、介绍仅供投标单位参考。招标文件的澄清、答疑、说明、补充、解释、变更等，仅以招标单位在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http://61.145.223.138:8000/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发出的书面内容为准，投标单位从其他渠道获取的内容招标单位将不予承认。投标单位因听信招标单位任何人员的口头、微信、邮件内容所造成的损失和后果，由投标单位自行承担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施工方案、技术的详细说明：施工工序与方法、施工工具要求、施工重点及难点等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3-03T00:45:21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