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东莞市麻涌镇豪丰电镀、印染专业基地电镀废水处理厂脚手架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03T00:4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