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建设项目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生活垃圾清运服务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>合同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06T01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