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  <w:highlight w:val="none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江苏南京六合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9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施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9-11T02:1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