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#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电梯轿厢空调采购安装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12T06:4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