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南峰中心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年度中央空调计费系统维护保养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中央空调计费系统维护保养服务，服务期限：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-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3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年度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戴开展  ，联系电话： 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3928807669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7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8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0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招标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人员如有营私舞弊、吃拿卡要等损害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合法权益的行为，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 w:eastAsia="宋体"/>
          <w:b/>
          <w:bCs/>
          <w:color w:val="FF0000"/>
          <w:kern w:val="2"/>
          <w:sz w:val="24"/>
          <w:highlight w:val="yellow"/>
          <w:lang w:val="en-US" w:eastAsia="zh-CN"/>
        </w:rPr>
        <w:t>维保方案及维保人员名单</w:t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1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15T07:02:0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