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南峰中心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2024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年度垃圾清运服务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1-13T03:40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