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大朗碧水宿舍楼顶天面漏水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维修工程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1-09T07:2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