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招标图纸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-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常平环保专业基地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A1-04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地块电子工业项目防水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12T08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