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常平环保专业基地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A1-04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地块钢结构工程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招标文件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6-08T06:4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