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长沙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签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15T07:3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