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碧水天源三期生活供水节能改造工程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21T07:3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