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长沙柏宁地王广场年度锅炉维保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1T07:3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