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麻涌园区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号倒班楼热水保温管道封堵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1T03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