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ind w:left="2" w:hanging="199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豪丰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B02-05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地块</w:t>
      </w:r>
      <w:r>
        <w:rPr>
          <w:rFonts w:cs="宋体" w:ascii="宋体" w:hAnsi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号倒班楼热水保温管及管件安装工程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480"/>
        <w:ind w:left="1" w:hanging="20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豪丰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B02-05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地块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号倒班楼热水保温管及管件安装工程，工期：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，预计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30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天。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具体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务内容详见附件合同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ind w:left="1" w:hanging="20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应详细阅读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须</w:t>
      </w:r>
      <w:r>
        <w:rPr>
          <w:rFonts w:ascii="宋体" w:hAnsi="宋体" w:cs="宋体" w:eastAsia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垃圾清运服务进行</w:t>
      </w:r>
      <w:r>
        <w:rPr>
          <w:rFonts w:ascii="宋体" w:hAnsi="宋体" w:cs="宋体" w:eastAsia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张峰 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eastAsia="zh-CN"/>
        </w:rPr>
        <w:t>137-9047-7688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；</w:t>
      </w:r>
      <w:r>
        <w:rPr>
          <w:rFonts w:ascii="宋体" w:hAnsi="宋体" w:cs="宋体" w:eastAsia="宋体"/>
          <w:color w:val="000000"/>
          <w:sz w:val="24"/>
          <w:lang w:eastAsia="zh-CN"/>
        </w:rPr>
        <w:t>签订合同后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 w:eastAsia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自行承担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199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9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7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1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 xml:space="preserve">bid5@nanfeng.cn 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甲方人员如有营私舞弊、吃拿卡要等损害乙方合法权益的行为，乙方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2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480"/>
        <w:ind w:left="1" w:hanging="20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（格式详见附件）及报价清单</w:t>
      </w:r>
      <w:r>
        <w:rPr>
          <w:rFonts w:ascii="宋体" w:hAnsi="宋体" w:cs="宋体" w:eastAsia="宋体"/>
          <w:color w:val="000000"/>
          <w:sz w:val="24"/>
        </w:rPr>
        <w:t>；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（格式详见附件）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480"/>
        <w:ind w:left="0" w:right="103" w:hanging="199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（格式详见附件）；</w:t>
      </w:r>
    </w:p>
    <w:p>
      <w:pPr>
        <w:pStyle w:val="Normal"/>
        <w:spacing w:lineRule="auto" w:line="480"/>
        <w:ind w:left="0" w:right="-3" w:hanging="199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中泰建安工程有限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9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p>
      <w:pPr>
        <w:pStyle w:val="Normal"/>
        <w:ind w:left="-420" w:right="-512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9-26T09:50:25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