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麻涌环保专业基地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号倒班楼热水保温管道安装工程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9-26T09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