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东莞区域建设工程材料检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24T08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