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>“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023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造价咨询服务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13T08:3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