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华洋家私城雨污分流改造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总价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21T02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