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南峰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消防设施维护保养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16T07:1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