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小区道闸系统改造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3T03:1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