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碧水天源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翠湖湾二期、三期电梯观光玻璃清洗及漏水维修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03T01:3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