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麻涌豪丰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B02-05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地块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号倒班楼化粪池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基坑支护工程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豪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B02-0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号倒班楼化粪池基坑支护工程</w:t>
      </w:r>
      <w:r>
        <w:rPr>
          <w:rFonts w:ascii="宋体" w:hAnsi="宋体" w:cs="宋体"/>
          <w:color w:val="000000"/>
          <w:sz w:val="24"/>
          <w:lang w:val="en-US" w:eastAsia="zh-CN"/>
        </w:rPr>
        <w:t>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张峰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37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9047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7688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5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1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，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如报价人改用关联公司投标的，请务必书面说明并提供相关公司关系及加盖关联公司公章，如邀请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A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单位投标的，投标人改用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B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单位，请书面明确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AB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两家单位的关系并同时加盖该两家公司公章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5-15T03:11:15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