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cs="宋体"/>
          <w:color w:val="000000"/>
          <w:sz w:val="24"/>
          <w:szCs w:val="24"/>
          <w:lang w:eastAsia="zh-CN"/>
        </w:rPr>
        <w:t>豪丰电镀、印染专业基地电镀污水处理厂四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  <w:lang w:eastAsia="zh-CN"/>
        </w:rPr>
        <w:t>拆除、砍树工程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2-12-29T07:22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