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常平环保专业基地</w:t>
      </w: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A3-01</w:t>
      </w: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地块印花及洗水项目商业广场工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30419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版）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3-01</w:t>
      </w:r>
      <w:r>
        <w:rPr>
          <w:rFonts w:ascii="宋体" w:hAnsi="宋体" w:cs="宋体"/>
          <w:color w:val="000000"/>
          <w:sz w:val="24"/>
          <w:lang w:val="en-US" w:eastAsia="zh-CN"/>
        </w:rPr>
        <w:t>地块印花及洗水项目商业广场工程，服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3-0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印花及洗水项目商业广场工程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古访人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80962802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质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zhaocai</w:t>
      </w:r>
      <w:r>
        <w:rPr>
          <w:rFonts w:cs="宋体" w:ascii="宋体" w:hAnsi="宋体"/>
          <w:sz w:val="24"/>
          <w:szCs w:val="24"/>
          <w:u w:val="single"/>
        </w:rPr>
        <w:t>@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nanfeng</w:t>
      </w:r>
      <w:r>
        <w:rPr>
          <w:rFonts w:cs="宋体" w:ascii="宋体" w:hAnsi="宋体"/>
          <w:sz w:val="24"/>
          <w:szCs w:val="24"/>
          <w:u w:val="single"/>
        </w:rPr>
        <w:t>.c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n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21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另行通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信息（包括但不限于招标文件）的发布、澄清、答疑、说明、补充、解释、变更等，仅以招标单位在网站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http://61.145.223.138:8000/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发出的文件为准，招标单位不承认投标单位从其他渠道获取的内容。投标单位因听信招标单位任何人员的口头、微信、短信、邮件内容所造成的损失和后果，由投标单位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单位的人员如有营私舞弊、吃拿卡要等损害投标单位合法权益的行为，投标单位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2">
        <w:r>
          <w:rPr>
            <w:rStyle w:val="InternetLink"/>
            <w:rFonts w:eastAsia="宋体" w:cs="宋体" w:ascii="宋体" w:hAnsi="宋体"/>
            <w:b w:val="false"/>
            <w:bCs w:val="false"/>
            <w:color w:val="000000"/>
            <w:sz w:val="24"/>
            <w:lang w:val="en-US" w:eastAsia="zh-CN"/>
          </w:rPr>
          <w:t>bid3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10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单位在招投标期间，不得向招标单位人员提供请吃、送礼、旅游、色情服务、行贿、回扣或其他不正当利益，如有违反，招标单位不退还保证金且取消该投标单位的中标资格，造成招标单位经济或其他损失的，该投标单位须全额赔偿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报价清单（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报价清单格式另行通知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东莞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市中泰建安工程有限公司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9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日星期三</w:t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4-19T08:14:26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