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长沙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0-20T08:2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