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长沙柏宁地王广场中央空调水质管理维保服务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0-17T01:35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