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水岸华府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电梯维保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23T08:4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