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物业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消防设施维护保养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19T07:5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