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日常清洁及绿化养护服务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07T03:3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