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补充通知（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880" w:right="0" w:hanging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各投标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我公司于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4:56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发布的补充通知（二）中招标清单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1129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因变更作废，代之以本通知附件招标清单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405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为准，报价清单中须注明材料品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另，补充的技术要求及图纸资料详见本通知附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各投标单位须在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时前将对招标文件的疑问向招标单位书面提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原投标截止时间以招标单位另行通知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《招标清单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405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《技术要求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《图纸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 xml:space="preserve">东莞市南峰物业管理有限公司                                                           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3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5-23T09:5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DDA7C65534D94AF92AFB23F4D3F5A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