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现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8:0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清单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09:3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合同作废，代之以本通知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清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6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》、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合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6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现补充变更图纸，详见本通知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变更图纸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6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投标文件递交时间截止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时止，投标文件的电子邮箱：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bid3@nanfeng.c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中泰建安工程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7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6-27T03:2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